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БУДЕННОВ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Буден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4  год и  на  плановый                               </w:t>
      </w:r>
    </w:p>
    <w:p>
      <w:pPr>
        <w:pStyle w:val="Normal"/>
        <w:jc w:val="both"/>
        <w:rPr/>
      </w:pPr>
      <w:r>
        <w:rPr/>
        <w:t>период  2015  и  2016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ем депутат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уденновского сельского поселения                                 13 декабря 2013 год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>
          <w:b/>
        </w:rPr>
        <w:t>Статья 1. Основные характеристики бюджета Буденновского сельского поселения Сальского  района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 основные характеристики  бюджета  Буденновского сельского поселения Сальского  района  (далее  -  местный  бюджет)  на 2014 год, определенные с учетом уровня инфляции, не превышающего 5,0 процента (декабрь 2014 года к декабрю 2013 года)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7822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8539,2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Буденновского сельского поселения Сальского района  в сумме  7171,5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Буденновского сельского поселения Сальского  района на 1 января 2015 года в сумме 0,0 тыс. рублей, в том числе верхний предел долга по муниципальным гарантиям  Администрации Буденнов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в сумме 717,2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Утвердить основные характеристики местного бюджета на плановый период 2015 и 2016 годов, определенные с учетом уровня инфляции, не превышающего 5,0 процента (декабрь 2015 года к декабрю 2014 года) и 5,0 процента (декабрь 2016 года к декабрю 2015 года) соответственно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5 год в сумме  7693,1 тыс. рублей и на 2016 год в сумме  9567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5 год в сумме  8434,1 тыс. рублей, в том числе условно утвержденные расходы в сумме 210,9 тыс. рублей, и на 2016 год в сумме 10336,4 тыс. рублей, в том числе условно утвержденные расходы в сумме 516,9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Буденновского сельского поселения Сальского района на 2015 год в сумме 7410,1 тыс. рублей и на 2016 год в сумме  7690,6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Буденновского сельского поселения Сальского района  на 1 января 2016 года в сумме  0,0 тыс. рублей, в том числе верхний предел долга по муниципальным гарантиям Администрации Буденновского  сельского поселения в сумме 0,0 тыс. рублей  и верхний предел муниципального внутреннего долга бюджета Буденновского сельского поселения Сальского  района  на 1 января 2017 года в сумме  0,0 тыс. рублей, в том числе верхний предел долга по муниципальным гарантиям Администрации Буденнов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на 2015 год в сумме 741,0 тыс. рублей и на 2016 год в сумме 769,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4 год согласно приложению 1 к настоящему  решению, на плановый период 2015 и 2016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2.  Нормативы отчислений  доходов  в  местный  бюджет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твердить нормативы отчислений доходов  в  местный  бюджет  на 2014 год и на плановый период 2015 и 2016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(муниципальным программам Буденновского сельского поселения и не программным направлениям деятельности), группам и подгруппам видов  расходов классификации расходов бюджетов на 2014 год согласно приложению 9  к настоящему решению и на плановый период 2015 и 2016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4 год согласно приложению 11 к настоящему решению и на плановый период 2015 и 2016 годов согласно приложению 12 к настоящему 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 программам Буденнов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9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3 к настоящему </w:t>
      </w:r>
      <w:r>
        <w:rPr/>
        <w:t>решению</w:t>
      </w:r>
      <w:r>
        <w:rPr>
          <w:iCs/>
          <w:color w:val="000000"/>
        </w:rPr>
        <w:t xml:space="preserve"> и на плановый период 2015 и 2016 годов согласно </w:t>
      </w:r>
      <w:hyperlink r:id="rId10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4 к настоящему </w:t>
      </w:r>
      <w:r>
        <w:rPr/>
        <w:t>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5.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4  год  и  на  плановый  период  2015  и  2016  годов»  бюджету  Буденнов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15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5  и 2016 годов согласно приложению 16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Буденнов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17 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) на плановый период 2015  и 2016 годов согласно приложению 18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4  год согласно приложению  19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5  и  2016   годов  согласно приложению 20 к настоящему решению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6.  Предоставление муниципальных  гарантий  Администрации Буденнов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Буденновского сельского поселения  на  2014  год и на плановый период 2015 и 2016 годов  в размере  0,5 процента  от  суммы  обязательств,  обеспечиваемых  муниципальной  гарантией Администрации Буденнов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 Предоставление  муниципальных  гарантий  Администрации Буденновского сельского поселения  осуществляется  в  соответствии  с  решением  Собрания  депутатов  Буденновского сельского поселения  от 30.03. 2012  года  № 128  «Об  утверждении  Положения  о  порядке  предоставления  муниципальных  гарантий Администрации Буденновского  сельского поселени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b/>
          <w:b/>
          <w:iCs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Статья 7. </w:t>
      </w:r>
      <w:r>
        <w:rPr>
          <w:b/>
          <w:iCs/>
          <w:color w:val="000000"/>
        </w:rPr>
        <w:t>Списание задолженности по пеням и штрафам по реструктурированной задолженности организаций по налогам, сборам, подлежащим зачислению в местный бюджет</w:t>
      </w:r>
    </w:p>
    <w:p>
      <w:pPr>
        <w:pStyle w:val="Normal"/>
        <w:spacing w:lineRule="auto" w:line="360"/>
        <w:ind w:firstLine="900"/>
        <w:jc w:val="both"/>
        <w:rPr>
          <w:iCs/>
          <w:color w:val="000000"/>
          <w:sz w:val="28"/>
          <w:szCs w:val="28"/>
        </w:rPr>
      </w:pPr>
      <w:r>
        <w:rPr/>
        <w:t>1. Администрация  Буденновского сельского поселения  списывает в порядке и на условиях, установленных Администрацией  Буденновского сельского поселения., пени и штрафы по реструктурированной задолженности организаций по налогам, сборам, начисленным пеням и штрафам, подлежащим зачислению в бюджет  Буденнов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Буденновского сельского поселения Сальского  района, и досрочного погашения реструктурированной задолжен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    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8. Особенности исполнения местного бюджета в 2014 году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 использованные по состоянию на 1 января 2014 года остатки межбюджетных трансфертов, предоставленн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9. Вступление в силу настоящего решения  </w:t>
      </w:r>
    </w:p>
    <w:p>
      <w:pPr>
        <w:pStyle w:val="ConsPlus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обнародовать на информационных стендах Буденновского  сельского поселения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решение   вступает в силу с 1 января 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Буден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          С.В. М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. Конезавод имени Буденного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13 декабря 2013 года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9</w:t>
      </w:r>
    </w:p>
    <w:sectPr>
      <w:headerReference w:type="default" r:id="rId11"/>
      <w:headerReference w:type="first" r:id="rId12"/>
      <w:type w:val="nextPage"/>
      <w:pgSz w:w="11906" w:h="16838"/>
      <w:pgMar w:left="1701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3:00Z</dcterms:created>
  <dc:creator>Чаплицкий</dc:creator>
  <dc:description/>
  <cp:keywords/>
  <dc:language>en-US</dc:language>
  <cp:lastModifiedBy>Буденновское сп</cp:lastModifiedBy>
  <cp:lastPrinted>2014-01-09T17:16:00Z</cp:lastPrinted>
  <dcterms:modified xsi:type="dcterms:W3CDTF">2014-01-09T13:18:00Z</dcterms:modified>
  <cp:revision>36</cp:revision>
  <dc:subject/>
  <dc:title>                                                                                                                      </dc:title>
</cp:coreProperties>
</file>